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acle9i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ease 9.2.0.1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Cover Letter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 Document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Dependency on objects and extensib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CI examples and MOTIF/NT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sce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Last supported release: For all Relatio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9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New Functionaltiy and Features in 9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relevant only to the release 9i version of Oracle9i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mponent parts, such as spatial functions and PL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It lists differences between this version of th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tform on which this release of the Oracle9i Spa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, such as UNIX, DEC VAX/VMS, or Windows NT, may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README documentation.  There may also be addition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ther Oracle products.  README files are provided in lieu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system bulletins, or simila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Cover Letter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ver letter included with your Oracle9i packag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icenses for Oracle9i produ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Document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Spatial User's Guide 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A86770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Not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ing Oracle9i Spatial after database creation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Ensure that the Objects Option has been installed and catodci.p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Connect as SYSTEM AS SYSDBA and create the MDSYS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$ORACLE_HOME/md/admin/mdprivs.sq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i) Connect as MDSY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catmd.sql. This script is in $ORACLE_HOME/md/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the Spat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progra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CI programs and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_HOME/md/demo directory contains subdirectories tha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ome sample OCI programs in the directory demo/example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 the use the object type SDO_GEOMETRY and one possi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orming spatial data from the relational to object-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a simple MOTIF based viewer for spatial data tha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patial procedures and functions supported by th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Oracle9i Spatial. This viewer works onl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tforms since it uses Motif libraries. The sour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/unix/motif and its subdirectories. The makefiles wer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make and hence users may need to modify thes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solescence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ast Suppor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ational model interfaces will not  be sup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jor release. So thi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release for all the relational mode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SDO_CS.VIEWPORT_TRANSFORM to_srname Parameter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9iR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lidation with Con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validate a geometry or a layer and obtain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ontext (the coordinate, edge, or ring) that caus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to be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tilit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patial utility package (SDO_UTIL) is provided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DO_UTIL.EXTRACT function returns the geometry that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lement (and optionally a ring) of the input 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DO_UTIL.GETVERTICES function returns the coordinates of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input 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titioned Spatial Indexes: Splitting and Merging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xchanging Partitions Including Inde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allel Index Creation and Rebuil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eferred Modifications to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detic dat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9i, Spatial has a new computational geometryengin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geodetic data and the geodetic operations are do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tesian operations for geode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roduces a whole new set of functionality for geodetic data in 9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documentation for more det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 is treated differently for geodetic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for cartesia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eodetic data in a 8i release of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ake advantage of all the new functionality for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9i, you need to drop and recreate your spait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data also needs to be updates with appropriat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ode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nhancemetns (in 9iR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O_GTYPE element of the SDO_GEOMETRY type has a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dentifies the linear referencing dimension (if an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are provided for the SDO_GEOMETRY type: GET_G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DIMENSIONS, GET_LRS_D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tial aggregate functions are provided: SDO_AGGR_MBR, SDO_AGGR_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O_AGGR_BUFFER, SDO_AGGR_CONVEXH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DO_GEOMETRY type can be embedded in a user-defined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ed indexe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 system support has been enhanced: storage and con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 in any datum and projection; new system tables fo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units, datums, ellipsoids, and projections;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 systems; and user-defined coordinat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ar referencing support enhancements include suppor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s of geometric segments (multiple line strings and 2D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line strings), _3D function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otonically decreasing as well as increasing measure, severa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, and aggregate concate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SDO_MIGRATE.TO_CURRENT procedure is provided to migr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Spatial releases to the curren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-tree index administration functions are provided, to check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index and minimize query performance degra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have been added to the spatial index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_SDO_INDEX_META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iews are provided for retrieving basic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tial indexes: xxx_SDO_INDEX_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of measurement support (for example, MILE for distanc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iles) is provided for relevant Spatial functions and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nction to return the minimum bounding rectangle of a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DO_GEOM.SDO_MBR)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it interval can be specified when validating a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DO_VERSION function returns the Spatial release (version)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8-character limit for spatial index names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 level type constraints can now be enforced through a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 During the index creation, the layer_gtyp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vlaid type names and this type will be enfor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for that layer. Inserts and updates will be typ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when the data is POINT only,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layer_gtype=POINT constraint be used.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for POINT only data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erformance for most of the spat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